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/>
      </w:pPr>
      <w:r>
        <w:rPr>
          <w:sz w:val="30"/>
          <w:szCs w:val="30"/>
          <w:lang w:val="it-IT"/>
        </w:rPr>
        <w:t xml:space="preserve">RAGIONE SOCIALE:  </w:t>
      </w:r>
      <w:r>
        <w:rPr>
          <w:b/>
          <w:bCs/>
          <w:sz w:val="30"/>
          <w:szCs w:val="30"/>
          <w:lang w:val="it-IT"/>
        </w:rPr>
        <w:t>S.T.R. Società Trattamento Rifiuti S.r.l.</w:t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QUOTA DI PARTECIPAZIONE :  1,00%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RISULTATO ECONOMIC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62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321"/>
        <w:gridCol w:w="1321"/>
        <w:gridCol w:w="1321"/>
        <w:gridCol w:w="1331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%di possesso</w:t>
            </w:r>
          </w:p>
        </w:tc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08</w:t>
            </w:r>
          </w:p>
        </w:tc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09</w:t>
            </w:r>
          </w:p>
        </w:tc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10</w:t>
            </w:r>
          </w:p>
        </w:tc>
        <w:tc>
          <w:tcPr>
            <w:tcW w:w="13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11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.817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.242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.794,0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,32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Composizione del Consiglio di Amministrazione e relativi compensi:</w:t>
        <w:br/>
        <w:t>(revisione al 30.6.201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71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1"/>
        <w:gridCol w:w="2257"/>
        <w:gridCol w:w="2428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mministratore</w:t>
            </w:r>
          </w:p>
        </w:tc>
        <w:tc>
          <w:tcPr>
            <w:tcW w:w="225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arica</w:t>
            </w:r>
          </w:p>
        </w:tc>
        <w:tc>
          <w:tcPr>
            <w:tcW w:w="242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molumento annuo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ANIERI Giovanni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Presidente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€</w:t>
            </w:r>
            <w:r>
              <w:rPr/>
              <w:t>. 14.400,00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EDUSSIA Andrea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Vice Presidente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€</w:t>
            </w:r>
            <w:r>
              <w:rPr/>
              <w:t>. 0,00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ERGESE Ilario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Consigliere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€</w:t>
            </w:r>
            <w:r>
              <w:rPr/>
              <w:t>. 7.200,00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ALLIZIO Claudio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Consigliere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€</w:t>
            </w:r>
            <w:r>
              <w:rPr/>
              <w:t>. 0,00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47:00Z</dcterms:created>
  <dc:creator>Piero Cavallero</dc:creator>
  <dc:description/>
  <cp:keywords/>
  <dc:language>en-US</dc:language>
  <cp:lastModifiedBy>Piero Cavallero</cp:lastModifiedBy>
  <dcterms:modified xsi:type="dcterms:W3CDTF">2013-09-27T12:47:00Z</dcterms:modified>
  <cp:revision>2</cp:revision>
  <dc:subject/>
  <dc:title>RAGIONE SOCIALE:  Consorzio socio assistenziale Alba Langhe Roero </dc:title>
</cp:coreProperties>
</file>